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28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28/2020 FIRMADO ENTRE A PREFEITURA MUNIPAL DE CONCEIÇÃO DO CASTELO E JULIADY PASTE MARTINUSSO MOREIR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ª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JULIADY PASTE MARTINUSSO MOREIRA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</w:rPr>
        <w:t>brasileira, casada, residente e domiciliada na Fazenda Jatobá, S/N, Zona Rural, Indaiá, Conceição do Castelo, ES, portadora do CPF nº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b/>
        </w:rPr>
        <w:t>078.274.217-33</w:t>
      </w:r>
      <w:r>
        <w:rPr>
          <w:rFonts w:cs="Verdana" w:ascii="Verdana" w:hAnsi="Verdana"/>
        </w:rPr>
        <w:t xml:space="preserve"> e RG n.º </w:t>
      </w:r>
      <w:r>
        <w:rPr>
          <w:rFonts w:cs="Verdana" w:ascii="Verdana" w:hAnsi="Verdana"/>
          <w:b/>
        </w:rPr>
        <w:t>1.508.933 - 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 xml:space="preserve">JULIADY PASTE MARTINUSSO MOREIR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ducadora Social - CREAS (Contratada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38:00Z</dcterms:modified>
  <cp:revision>40</cp:revision>
  <dc:subject/>
  <dc:title>CONTRATO Nº 227/2004</dc:title>
</cp:coreProperties>
</file>